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 допуске к участию в конкурсе № 2</w:t>
      </w:r>
    </w:p>
    <w:p>
      <w:pPr>
        <w:pStyle w:val="31"/>
        <w:spacing w:before="0" w:after="0"/>
        <w:ind w:firstLine="720"/>
        <w:jc w:val="center"/>
        <w:rPr/>
      </w:pPr>
      <w:r>
        <w:rPr>
          <w:b/>
          <w:sz w:val="24"/>
          <w:szCs w:val="24"/>
        </w:rPr>
        <w:t>по государственной закупке работ способом 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о разработке </w:t>
      </w:r>
      <w:r>
        <w:rPr>
          <w:b/>
          <w:sz w:val="24"/>
          <w:szCs w:val="24"/>
        </w:rPr>
        <w:t xml:space="preserve">проектно-сметной документации по реконструкции производственного корпуса под культурный центр в г.Тайынша Тайыншинского район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Северо-Казахстанской област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СКО  г. Тайынша                                                                                              11 апреля 2011 года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ул.  Конституции Казахстана 206                                                              12 часов 00 минут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каб.1</w:t>
        <w:tab/>
        <w:tab/>
        <w:tab/>
        <w:t xml:space="preserve">                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Конкурсная комиссия в составе: председателя комиссии Кулаева Дениса Владимировича – начальника отдела строительства, заместителя председателя комиссии Королевой Ирины Дмитриевны – главного специалиста-главного бухгалтера отдела строительства, секретаря комиссии Войцеховской Анны Ивановны – главного специалиста отдела строительства, членов комиссии: Грищенко Евгения Сергеевича – заместителя акима  города Тайынша, Аубакировой Айгуль Ермекбаевны- советника акима Тайыншинского района по правовым вопросам, Кульбаева Руслана Турубаевича- начальника отдела земельных отношений, рассмотрела заявки на участие в конкурсе по государственной закупке работ </w:t>
      </w:r>
      <w:r>
        <w:rPr>
          <w:bCs/>
          <w:sz w:val="24"/>
          <w:szCs w:val="24"/>
        </w:rPr>
        <w:t xml:space="preserve">по разработке </w:t>
      </w:r>
      <w:r>
        <w:rPr>
          <w:sz w:val="24"/>
          <w:szCs w:val="24"/>
        </w:rPr>
        <w:t>проектно-сметной документации по реконструкции производственного корпуса под культурный центр в г.Тайынша Тайыншинского района  Северо-Казахстан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  Эксперты не привлекались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Заявки на участие в конкурсе следующих потенциальных поставщиков, представивших их в установленные сроки до истечения окончательного срока представления заявок на участие в конкурсе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3118"/>
        <w:gridCol w:w="1843"/>
        <w:gridCol w:w="2126"/>
      </w:tblGrid>
      <w:tr>
        <w:trPr>
          <w:trHeight w:val="1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и время представления конкурсных зая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документов, содержащихся в заявке, информация об отсутствии того или иного документа, информация об отзыве и изменении заявок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Центр Оптовой Торговли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етропавловск, </w:t>
            </w:r>
          </w:p>
          <w:p>
            <w:pPr>
              <w:pStyle w:val="Normal"/>
              <w:jc w:val="center"/>
              <w:rPr/>
            </w:pPr>
            <w:r>
              <w:rPr/>
              <w:t>ул. Интернациональная № 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 2011 г.</w:t>
            </w:r>
          </w:p>
          <w:p>
            <w:pPr>
              <w:pStyle w:val="Normal"/>
              <w:jc w:val="center"/>
              <w:rPr/>
            </w:pPr>
            <w:r>
              <w:rPr/>
              <w:t>18 час. 1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ы все требуемые документы в соответствии с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Донато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rPr/>
            </w:pPr>
            <w:r>
              <w:rPr/>
              <w:t xml:space="preserve">г. Петропавловс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Горького № 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.2011 г.</w:t>
            </w:r>
          </w:p>
          <w:p>
            <w:pPr>
              <w:pStyle w:val="Normal"/>
              <w:jc w:val="center"/>
              <w:rPr/>
            </w:pPr>
            <w:r>
              <w:rPr/>
              <w:t>14 час. 0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ы все требуемые документы в соответствии с утвержденной конкурсной документацие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лашены всем присутствующим в заседании конкурсной комисс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4. Отклоненных конкурсных заявок  к участию в конкурсе не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5. Конкурсные заявки потенциальных поставщиков, которые соответствуют квалификационным требованиям и иным требованиям конкурсной документации: ТОО</w:t>
      </w:r>
      <w:r>
        <w:rPr>
          <w:sz w:val="24"/>
          <w:szCs w:val="24"/>
        </w:rPr>
        <w:t xml:space="preserve"> «Центр Оптовой Торговли», ТОО «Донатор»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нформация о результатах применения относительного значения критериев, предусмотренных п.4 ст.17 Закона, ко всем заявкам, представленным на участие  в данном конкурс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уменьшение условной цены на 0,5 % за каждый год наличия у потенциальных поставщиков опыта работы на рынке закупаемых работ, начиная с одного года, являющихся предметом проводимых государственных закупо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71081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51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Донатор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57.2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51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Центр Оптовой Торговли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Донатор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</w:t>
      </w:r>
      <w:r>
        <w:rPr>
          <w:color w:val="202020"/>
          <w:sz w:val="24"/>
          <w:szCs w:val="24"/>
        </w:rPr>
        <w:t xml:space="preserve"> </w:t>
      </w:r>
      <w:r>
        <w:rPr>
          <w:sz w:val="24"/>
          <w:szCs w:val="24"/>
        </w:rPr>
        <w:t>уменьшение условной цены конкурсной заявки на 5%</w:t>
      </w:r>
      <w:r>
        <w:rPr>
          <w:color w:val="202020"/>
          <w:sz w:val="24"/>
          <w:szCs w:val="24"/>
        </w:rPr>
        <w:t xml:space="preserve"> за предоставление потенциальным поставщиком более квалифицированных работников соответствующего профиля, чем у других потенциальных поставщиков и наличие у них  опыта работы на рынке работ, являющихся предметом проводимых государственных закупок </w:t>
      </w:r>
    </w:p>
    <w:p>
      <w:pPr>
        <w:pStyle w:val="Normal"/>
        <w:ind w:firstLine="720"/>
        <w:jc w:val="both"/>
        <w:rPr>
          <w:color w:val="202020"/>
          <w:sz w:val="23"/>
          <w:szCs w:val="23"/>
        </w:rPr>
      </w:pPr>
      <w:r>
        <w:rPr>
          <w:color w:val="202020"/>
          <w:sz w:val="23"/>
          <w:szCs w:val="23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710815" cy="726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51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Донатор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57.2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51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Центр Оптовой Торговли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Донатор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color w:val="202020"/>
          <w:sz w:val="24"/>
          <w:szCs w:val="24"/>
        </w:rPr>
      </w:pPr>
      <w:r>
        <w:rPr>
          <w:sz w:val="24"/>
          <w:szCs w:val="24"/>
        </w:rPr>
        <w:t>3) уменьшение</w:t>
      </w:r>
      <w:r>
        <w:rPr>
          <w:color w:val="202020"/>
          <w:sz w:val="24"/>
          <w:szCs w:val="24"/>
        </w:rPr>
        <w:t xml:space="preserve">  условной цены за наличие сертифицированной системы (сертифицированных систем) менеджмента качества в соответствии с требованиями государственных стандартов на 3%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710815" cy="72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51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Донатор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57.2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51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Центр Оптовой Торговли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Донатор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  <w:t>4) функциональные, технические, качественные характеристики работ (наличие собственной производственной базы) уменьшение условной цены конкурсной заявки на 1 %.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710815" cy="726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51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Донатор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57.2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51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Центр Оптовой Торговли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Донатор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личие казахстанского содержание – уменьшение условно цены конкурсной заявки на 1% за каждые 10% казахстанского содержания: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710815" cy="7264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51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Донатор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57.2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51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Центр Оптовой Торговли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Донатор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b/>
          <w:b/>
          <w:color w:val="202020"/>
          <w:sz w:val="24"/>
          <w:szCs w:val="24"/>
        </w:rPr>
      </w:pPr>
      <w:r>
        <w:rPr>
          <w:b/>
          <w:color w:val="20202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Всег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787015" cy="726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63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Донатор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57.2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63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Центр Оптовой Торговли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Донатор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ная комиссия по результатам рассмотрения заявок  на участие в конкурсе путем открытого голосования РЕШИЛА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. Допустить к участию в конкурсе следующих потенциальных поставщиков - ТОО «Центр Оптовой Торговли», ТОО «Донатор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Прием конвертов с конкурсными ценовыми предложениями состоится по адресу: СКО г. Тайынша ул. Конституции Казахстана № 206 каб. № 1</w:t>
      </w:r>
      <w:r>
        <w:rPr>
          <w:color w:val="000000"/>
          <w:sz w:val="24"/>
          <w:szCs w:val="24"/>
        </w:rPr>
        <w:t>,  15 апреля  2011 года с 9-00 до 10-00 часов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 Заседание конкурсной комиссии по оценке и сопоставлению конкурсных ценовых предложений состоится по адресу: СКО г. Тайынша ул. Конституции Казахстана № 206 каб. № 1, 15 апреля 2011 года в 11-00 ча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4. Организатору ГУ «Отдел строительства Тайыншинского района Северо-Казахстанской области» представить (направить) копии данного протокола о допуске к участию  в конкурсе ТОО «Центр Оптовой Торговли», ТОО «Донатор» и разместить</w:t>
      </w:r>
      <w:r>
        <w:rPr>
          <w:sz w:val="24"/>
          <w:szCs w:val="24"/>
        </w:rPr>
        <w:t xml:space="preserve">  текст данного протокола на интернет-ресурсе 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данное решение проголосовали: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ЗА -        5   голосов ПРОТИВ -    0    голосо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                                                           Д. В. Кулае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>:                                                      И. Д. Королев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2"/>
        <w:jc w:val="center"/>
        <w:rPr/>
      </w:pPr>
      <w:r>
        <w:rPr>
          <w:sz w:val="24"/>
          <w:szCs w:val="24"/>
        </w:rPr>
        <w:tab/>
        <w:tab/>
        <w:tab/>
        <w:t xml:space="preserve">                             Е. С. Грищенко                         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А. Е. Аубакирова</w:t>
      </w:r>
    </w:p>
    <w:p>
      <w:pPr>
        <w:pStyle w:val="2"/>
        <w:jc w:val="center"/>
        <w:rPr/>
      </w:pPr>
      <w:r>
        <w:rPr>
          <w:sz w:val="24"/>
          <w:szCs w:val="24"/>
        </w:rPr>
        <w:tab/>
        <w:tab/>
        <w:t xml:space="preserve">                                         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</w:t>
        <w:tab/>
        <w:t xml:space="preserve">                                      Р. Т. Кульбаев</w:t>
      </w:r>
    </w:p>
    <w:p>
      <w:pPr>
        <w:pStyle w:val="2"/>
        <w:tabs>
          <w:tab w:val="clear" w:pos="720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3360" w:leader="none"/>
        </w:tabs>
        <w:ind w:hanging="0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       А. И. Войцеховская</w:t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5:00Z</dcterms:created>
  <dc:creator>-</dc:creator>
  <dc:description/>
  <cp:keywords/>
  <dc:language>en-US</dc:language>
  <cp:lastModifiedBy>USER</cp:lastModifiedBy>
  <cp:lastPrinted>2011-03-18T17:32:00Z</cp:lastPrinted>
  <dcterms:modified xsi:type="dcterms:W3CDTF">2011-04-12T03:21:00Z</dcterms:modified>
  <cp:revision>108</cp:revision>
  <dc:subject/>
  <dc:title>                Приложение 19</dc:title>
</cp:coreProperties>
</file>